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53995</wp:posOffset>
            </wp:positionH>
            <wp:positionV relativeFrom="paragraph">
              <wp:posOffset>14160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tabs>
          <w:tab w:val="clear" w:pos="708"/>
          <w:tab w:val="left" w:pos="7380" w:leader="none"/>
        </w:tabs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0090</wp:posOffset>
                </wp:positionH>
                <wp:positionV relativeFrom="paragraph">
                  <wp:posOffset>-224790</wp:posOffset>
                </wp:positionV>
                <wp:extent cx="1504950" cy="495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39pt;mso-wrap-distance-left:9.05pt;mso-wrap-distance-right:9.05pt;mso-wrap-distance-top:0pt;mso-wrap-distance-bottom:0pt;margin-top:-17.7pt;mso-position-vertical-relative:text;margin-left:35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7020</wp:posOffset>
                </wp:positionH>
                <wp:positionV relativeFrom="paragraph">
                  <wp:posOffset>86995</wp:posOffset>
                </wp:positionV>
                <wp:extent cx="1436370" cy="3460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346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27.25pt;mso-wrap-distance-left:9.05pt;mso-wrap-distance-right:9.05pt;mso-wrap-distance-top:0pt;mso-wrap-distance-bottom:0pt;margin-top:6.85pt;mso-position-vertical-relative:text;margin-left:32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ДУМА</w:t>
      </w:r>
    </w:p>
    <w:p>
      <w:pPr>
        <w:pStyle w:val="Heading"/>
        <w:ind w:right="-427" w:hanging="0"/>
        <w:rPr>
          <w:sz w:val="32"/>
          <w:szCs w:val="32"/>
        </w:rPr>
      </w:pPr>
      <w:r>
        <w:rPr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 w:val="32"/>
          <w:szCs w:val="32"/>
        </w:rPr>
      </w:pPr>
      <w:r>
        <w:rPr>
          <w:sz w:val="32"/>
          <w:szCs w:val="32"/>
        </w:rPr>
        <w:t>ОБРАЗОВАНИЯ ОЗЕРНЫЙ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12 мая 2021 года</w:t>
        <w:tab/>
        <w:tab/>
        <w:tab/>
        <w:tab/>
        <w:tab/>
        <w:tab/>
        <w:tab/>
        <w:tab/>
        <w:tab/>
        <w:tab/>
        <w:t>№ 27</w:t>
      </w:r>
    </w:p>
    <w:p>
      <w:pPr>
        <w:pStyle w:val="Normal"/>
        <w:ind w:right="60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891" w:hanging="0"/>
        <w:jc w:val="both"/>
        <w:rPr/>
      </w:pPr>
      <w:r>
        <w:rPr/>
        <w:t>Об утверждении предложений по передаче муниципального имущества ЗАТО Озерный Тверской области в государственную собственность Тверской области</w:t>
      </w:r>
    </w:p>
    <w:p>
      <w:pPr>
        <w:pStyle w:val="Normal"/>
        <w:ind w:right="5525" w:hanging="0"/>
        <w:jc w:val="both"/>
        <w:rPr/>
      </w:pPr>
      <w:r>
        <w:rPr/>
      </w:r>
    </w:p>
    <w:p>
      <w:pPr>
        <w:pStyle w:val="Normal"/>
        <w:ind w:right="5525" w:hanging="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В соответствии с пунктом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/>
        <w:t xml:space="preserve">, статьей 27 Устава ЗАТО Озерный Тверской области, Дума ЗАТО Озерны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Утвердить Перечень муниципальных унитарных предприятий как имущественных комплексов, предлагаемых к передаче из муниципальной собственности ЗАТО Озерный Тверской области в государственную собственность Тверской области 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Утвердить Перечень недвижимого имущества, принадлежащего муниципальному унитарному предприятию на праве хозяйственного ведения и предлагаемого к передаче из муниципальной собственности ЗАТО Озерный Тверской области в государственную собственность Тверской области  (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Утвердить Перечень земельных участков, принадлежащих муниципальному унитарному предприятию и предлагаемых к передаче из муниципальной собственности ЗАТО Озерный Тверской области в государственную собственность Тверской области  (приложение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редложить Министерству имущественных и земельных отношений Тверской области рассмотреть перечни, утвержденные настоящим решением, и принять по ним соответствующее реш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color w:val="000000"/>
        </w:rPr>
        <w:t xml:space="preserve"> (</w:t>
      </w:r>
      <w:r>
        <w:rPr>
          <w:color w:val="000000"/>
          <w:szCs w:val="28"/>
        </w:rPr>
        <w:t xml:space="preserve">www.ozerny.ru). </w:t>
      </w:r>
    </w:p>
    <w:p>
      <w:pPr>
        <w:pStyle w:val="Normal"/>
        <w:ind w:left="28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Думы ЗАТО Озерный</w:t>
        <w:tab/>
        <w:tab/>
        <w:tab/>
        <w:tab/>
        <w:t xml:space="preserve">       Ю.А. Гра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Думы ЗАТО Озерный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Тверской области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от 12.05.2021 г. № 27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речень</w:t>
      </w:r>
    </w:p>
    <w:p>
      <w:pPr>
        <w:pStyle w:val="Normal"/>
        <w:jc w:val="center"/>
        <w:rPr/>
      </w:pPr>
      <w:r>
        <w:rPr>
          <w:sz w:val="24"/>
        </w:rPr>
        <w:t xml:space="preserve">муниципальных унитарных предприятий как имущественных комплексов,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лагаемых к передаче из муниципальной собственности ЗАТО Озерный Тверской области в государственную собственность Твер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35"/>
        <w:gridCol w:w="509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ное наименование организаци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места нахождения организации, ИНН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униципальное унитарное предприятие «Водоресурс ЗАТО Озерный Тверской области»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1090, Тверская область, пгт. Озерный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Московская, д. 20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Н 6908019166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490" w:leader="none"/>
        </w:tabs>
        <w:ind w:left="1049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tabs>
          <w:tab w:val="clear" w:pos="708"/>
          <w:tab w:val="left" w:pos="10490" w:leader="none"/>
        </w:tabs>
        <w:ind w:left="10490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Думы ЗАТО Озерный</w:t>
      </w:r>
    </w:p>
    <w:p>
      <w:pPr>
        <w:pStyle w:val="Normal"/>
        <w:tabs>
          <w:tab w:val="clear" w:pos="708"/>
          <w:tab w:val="left" w:pos="10490" w:leader="none"/>
        </w:tabs>
        <w:ind w:left="10490" w:hanging="0"/>
        <w:jc w:val="both"/>
        <w:rPr>
          <w:sz w:val="22"/>
          <w:szCs w:val="22"/>
        </w:rPr>
      </w:pPr>
      <w:r>
        <w:rPr>
          <w:sz w:val="22"/>
          <w:szCs w:val="22"/>
        </w:rPr>
        <w:t>Тверской области</w:t>
      </w:r>
    </w:p>
    <w:p>
      <w:pPr>
        <w:pStyle w:val="Normal"/>
        <w:tabs>
          <w:tab w:val="clear" w:pos="708"/>
          <w:tab w:val="left" w:pos="10490" w:leader="none"/>
        </w:tabs>
        <w:ind w:left="10490" w:hanging="0"/>
        <w:jc w:val="both"/>
        <w:rPr>
          <w:sz w:val="22"/>
          <w:szCs w:val="22"/>
        </w:rPr>
      </w:pPr>
      <w:r>
        <w:rPr>
          <w:sz w:val="22"/>
          <w:szCs w:val="22"/>
        </w:rPr>
        <w:t>от 12.05.2021 г. № 27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еречень </w:t>
      </w:r>
    </w:p>
    <w:p>
      <w:pPr>
        <w:pStyle w:val="Normal"/>
        <w:jc w:val="center"/>
        <w:rPr/>
      </w:pPr>
      <w:r>
        <w:rPr>
          <w:sz w:val="24"/>
        </w:rPr>
        <w:t xml:space="preserve">недвижимого имущества, принадлежащего муниципальному унитарному предприятию на праве хозяйственного ведения и предлагаемого к передаче из муниципальной собственности ЗАТО Озерный Тверской области в государственную собственность Тверской области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5"/>
        <w:gridCol w:w="2520"/>
        <w:gridCol w:w="2520"/>
        <w:gridCol w:w="3060"/>
        <w:gridCol w:w="28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ное наименование организ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места нахождения организации, ИНН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места нахождения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униципальное унитарное предприятие «Водоресурс ЗАТО Озерный Тверской област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1090, Тверская область, пгт. Озерный, ул. Московская, д. 20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Н 6908019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 артезианской скважи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ерская область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гт. Озерны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Ленинградская, д. 21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49:0070112:6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11,7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униципальное унитарное предприятие «Водоресурс ЗАТО Озерный Тверской област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1090, Тверская область, пгт. Озерный, ул. Московская, д. 20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Н 6908019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 артезианской скважи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ерская область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гт. Озерны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Строителей, стр. 1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49:0070113:1191 Площадь 7,4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униципальное унитарное предприятие «Водоресурс ЗАТО Озерный Тверской област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1090, Тверская область, пгт. Озерный, ул. Московская, д. 20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Н 6908019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сети водоснабжения 29742 п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ерская область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гт. Озер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дастровый номер 69:49:0000000:19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униципальное унитарное предприятие «Водоресурс ЗАТО Озерный Тверской област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1090, Тверская область, пгт. Озерный, ул. Московская, д. 20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Н 6908019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 насосной с артскважин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ерская область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гт. Озерны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Московская, стр. 20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49:0070110:213 Площадь 5,7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униципальное унитарное предприятие «Водоресурс ЗАТО Озерный Тверской област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1090, Тверская область, пгт. Озерный, ул. Московская, д. 20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Н 6908019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 насосной с артскважин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ерская область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гт. Озерны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Московская, стр. 20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49:0070110:206 Площадь 6,0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униципальное унитарное предприятие «Водоресурс ЗАТО Озерный Тверской област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1090, Тверская область, пгт. Озерный, ул. Московская, д. 20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Н 6908019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 насосной с артскважин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ерская область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гт. Озерны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Московская, стр. 20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49:0070110:216 Площадь 6,1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униципальное унитарное предприятие «Водоресурс ЗАТО Озерный Тверской област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1090, Тверская область, пгт. Озерный, ул. Московская, д. 20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Н 6908019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 насосной станции второго подъё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ерская область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гт. Озерны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л. Московская, д. 14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49:0070110:210 Площадь 374,5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униципальное унитарное предприятие «Водоресурс ЗАТО Озерный Тверской област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1090, Тверская область, пгт. Озерный, ул. Московская, д. 20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Н 6908019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 насосной с артскважин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ерская область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гт. Озерны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Гвардейская, стр. 1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49:0070104:84 Площадь 7,3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униципальное унитарное предприятие «Водоресурс ЗАТО Озерный Тверской област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1090, Тверская область, пгт. Озерный, ул. Московская, д. 20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Н 6908019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 мастерской со склад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ерская область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гт. Озерны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л. Московская, д. 14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 3,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49:0070110:207 Площадь 158,2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униципальное унитарное предприятие «Водоресурс ЗАТО Озерный Тверской област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1090, Тверская область, пгт. Озерный, ул. Московская, д. 20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Н 6908019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 скла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ерская область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гт. Озерны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л. Московская, д. 14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49:0070110:214 Площадь 103,7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униципальное унитарное предприятие «Водоресурс ЗАТО Озерный Тверской област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1090, Тверская область, пгт. Озерный, ул. Московская, д. 20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Н 6908019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 камеры задвиже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ерская область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гт. Озерны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л. Московская, д. 14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49:0070110:218 Площадь 18,4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униципальное унитарное предприятие «Водоресурс ЗАТО Озерный Тверской област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1090, Тверская область, пгт. Озерный, ул. Московская, д. 20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Н 6908019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 бактерицидной устано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ерская область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гт. Озерны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Московская, д. 14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49:0070106:20 Площадь 46,6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униципальное унитарное предприятие «Водоресурс ЗАТО Озерный Тверской област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1090, Тверская область, пгт. Озерный, ул. Московская, д. 20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Н 6908019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 станции обезжелези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ерская область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гт. Озерны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Московская, д. 20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49:0070112:633 Площадь 1 108,2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униципальное унитарное предприятие «Водоресурс ЗАТО Озерный Тверской област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1090, Тверская область, пгт. Озерный, ул. Московская, д. 20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Н 6908019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тезианская скваж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ерская область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гт. Озерны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20 м на юго-запад от ул. Заводская, д.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04:0000016:864 Площадь 6,0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униципальное унитарное предприятие «Водоресурс ЗАТО Озерный Тверской област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1090, Тверская область, пгт. Озерный, ул. Московская, д. 20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Н 6908019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тезианская скваж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ерская область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гт. Озерны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 м на юго-запад от ул. Заводская, д.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04:0000016:846 Площадь 8,0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униципальное унитарное предприятие «Водоресурс ЗАТО Озерный Тверской област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1090, Тверская область, пгт. Озерный, ул. Московская, д. 20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Н 6908019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тезианская скваж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ерская область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гт. Озерны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 м на юго-запад от ул. Заводская, д.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адастровый номер 69:49:0070139:8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12,9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униципальное унитарное предприятие «Водоресурс ЗАТО Озерный Тверской област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1090, Тверская область, пгт. Озерный, ул. Московская, д. 20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Н 6908019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 очистных сооружений с хлораторн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верская область, Бологовский район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с. Выползово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Гаражная, д. 1в, д. 1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04:0131336:50 Площадь 277,5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униципальное унитарное предприятие «Водоресурс ЗАТО Озерный Тверской област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1090, Тверская область, пгт. Озерный, ул. Московская, д. 20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Н 6908019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 цеха механической очист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верская область, Бологовский район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с. Выползово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Гаражная, д. 1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04:0131336:51 Площадь 190,6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униципальное унитарное предприятие «Водоресурс ЗАТО Озерный Тверской област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1090, Тверская область, пгт. Озерный, ул. Московская, д. 20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Н 6908019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 склада для хранения приспособлений очистных сооруж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верская область, Бологовский район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с. Выползово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Гаражная, д.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04:0131336:49 Площадь 96,3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униципальное унитарное предприятие «Водоресурс ЗАТО Озерный Тверской област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1090, Тверская область, пгт. Озерный, ул. Московская, д. 20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Н 6908019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 канализационной насосной стан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верская область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гт. Озерны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Строителей, д. 1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49:0070113:1190 Площадь 38,9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униципальное унитарное предприятие «Водоресурс ЗАТО Озерный Тверской област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1090, Тверская область, пгт. Озерный, ул. Московская, д. 20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Н 6908019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сети канализации 28214 п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верская область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гт. Озер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дастровый номер 69:49:0000000:19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униципальное унитарное предприятие «Водоресурс ЗАТО Озерный Тверской област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1090, Тверская область, пгт. Озерный, ул. Московская, д. 20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Н 6908019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ализационная насосная стан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верская область, Бологовский район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с. Выползово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Гаражная, д. 1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04:0131336:40 Площадь 105,8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униципальное унитарное предприятие «Водоресурс ЗАТО Озерный Тверской област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1090, Тверская область, пгт. Озерный, ул. Московская, д. 20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Н 6908019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ализационная насосная стан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верская область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гт. Озерны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Гвардейская, д.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49:0070106:54 Площадь 61,2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униципальное унитарное предприятие «Водоресурс ЗАТО Озерный Тверской област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1090, Тверская область, пгт. Озерный, ул. Московская, д. 20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Н 6908019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ализационная насосная стан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верская область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гт. Озерны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ромышленная, д. 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49:0070130:56 Площадь 116,9 кв.м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ind w:left="59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8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left="7088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Думы ЗАТО Озерный Тверской области</w:t>
      </w:r>
    </w:p>
    <w:p>
      <w:pPr>
        <w:pStyle w:val="Normal"/>
        <w:ind w:left="7088" w:hanging="0"/>
        <w:jc w:val="both"/>
        <w:rPr>
          <w:sz w:val="22"/>
          <w:szCs w:val="22"/>
        </w:rPr>
      </w:pPr>
      <w:r>
        <w:rPr>
          <w:sz w:val="22"/>
          <w:szCs w:val="22"/>
        </w:rPr>
        <w:t>от 12.05.2021 г. № 27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речень</w:t>
      </w:r>
    </w:p>
    <w:p>
      <w:pPr>
        <w:pStyle w:val="Normal"/>
        <w:jc w:val="center"/>
        <w:rPr/>
      </w:pPr>
      <w:r>
        <w:rPr>
          <w:sz w:val="24"/>
        </w:rPr>
        <w:t>земельных участков, принадлежащих муниципальному унитарному предприятию и предлагаемых к передаче из муниципальной собственности ЗАТО Озерный Тверской области в государственную собственность Твер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31"/>
        <w:gridCol w:w="2732"/>
        <w:gridCol w:w="15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места нахождения земельного участк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верская обл., пгт. Озерный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Гвардейская, д. 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:49:0070106: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верская обл., пгт. Озерный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Московская, д. 14б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:49:0070106: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верская обл., пгт. Озерный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Московская, д. 14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:49:0070112: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87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верская обл., пгт. Озерный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Ленинградская, д. 21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:49:0070112: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верская обл., пгт. Озерный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Московская, д. 20г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:49:0070112:6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2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верская обл., пгт. Озерный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Строителей, д. 1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:49:0070113: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верская обл., пгт. Озерный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Строителей, д. 1б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:49:0070114: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6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верская обл., пгт. Озерный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Гвардейская, д. 1б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:49:0070131:5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7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мерно 1200 м на юго-запад от ориентира с почтовым адресом: Тверская обл.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гт. Озерный, ул. Заводская, д. 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:49:0070139: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88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мерно 2120 м на юго-запад от ориентира с почтовым адресом: Тверская обл.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гт. Озерный, ул. Заводская, д. 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:04:0000016:83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мерно 1600 м на юго-запад от ориентира с почтовым адресом: Тверская обл.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гт. Озерный, ул. Заводская, д. 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:04:0000016:8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рно в 20 м на юго-восток от ориентира с почтовым адресом: Тверская обл., Бологовский р-н, Выползовское с/п, п. Выползово, ул. Садовая, д. 1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:04:0131336: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5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ская обл., Бологовский р-н, Выползовское с/п, пос. Выползово, ул. Гаражная, д. 1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:04:0131336:5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</w:rPr>
  </w:style>
  <w:style w:type="character" w:styleId="Style12">
    <w:name w:val="Название Знак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14:00Z</dcterms:created>
  <dc:creator>ZATO</dc:creator>
  <dc:description/>
  <cp:keywords/>
  <dc:language>en-US</dc:language>
  <cp:lastModifiedBy>USERZATO</cp:lastModifiedBy>
  <cp:lastPrinted>2021-05-12T16:32:00Z</cp:lastPrinted>
  <dcterms:modified xsi:type="dcterms:W3CDTF">2021-05-13T06:24:00Z</dcterms:modified>
  <cp:revision>6</cp:revision>
  <dc:subject/>
  <dc:title/>
</cp:coreProperties>
</file>